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sz w:val="28"/>
          <w:szCs w:val="28"/>
        </w:rPr>
        <w:t>для муниципального этапа республиканской олимпиады школьников по удмуртскому языку и литературе. 2019/2020 учебный год.</w:t>
      </w:r>
      <w:r>
        <w:rPr>
          <w:bCs/>
          <w:sz w:val="28"/>
          <w:szCs w:val="28"/>
        </w:rPr>
        <w:t xml:space="preserve"> 11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sz w:val="28"/>
          <w:szCs w:val="28"/>
        </w:rPr>
        <w:t>Время выполнения – 180 минут</w:t>
      </w:r>
    </w:p>
    <w:p>
      <w:pPr>
        <w:pStyle w:val="Normal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1. Гожтэ 10 кылъёс, кудъёсаз ваньмыз согласной куараос небытэсь луозы </w:t>
      </w:r>
      <w:r>
        <w:rPr>
          <w:rFonts w:cs="Times New Roman Udm" w:ascii="Times New Roman Udm" w:hAnsi="Times New Roman Udm"/>
          <w:i/>
          <w:sz w:val="28"/>
          <w:szCs w:val="28"/>
        </w:rPr>
        <w:t>(Огъя 3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2. Сётэм фразеологизмъёсы кельтэм кылъёсты гожтэ. Котькуд фразеологизмлэсь пуштроссэ валэк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5 балл).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1) Вить ________ кадь тодыны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2) Кузь ________ кыскыны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3) ________ пульдытозь зуле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4) Мешокен ________ нуллыны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5) Синме коть ________ донг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  <w:highlight w:val="yellow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3. Сётэм веранъёсысь янгышъёссэ шедьтэ но тупа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4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1) Причастие предложениын подлежащей, сказуемой, определение луыны быгатэ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2) Сямкыл (наречие) глаголэз, тодметнимез, причастиез, деепричастиез, макенимез но мукет сямкылэз валэктыны быгатэ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3) Состояниез возьматћсь кылъёс, глаголъёс кадь ик, предложениын сказуемой луо, действиез возьмато, лыдъя но муртъя вошъяськыны быгат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4) Юрттћсь вераськон люкетъёс – нимбер (послелог), кылазь (предлог), вазёнкыл (междометие), герњет (союз) но кылпыры (частица). Таџе кылъёслы юан пуктыны уг луы, соин предложенилэн нимаз ёзэз соос уг луо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5) Глаголлэн наклонениосыз: изъявительной, условной, возвратной, повелительной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 xml:space="preserve">6) Удмурт кылын тодметнимлэн кык џошатон степенез вань: инъет но џошатон. 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Интыез, дырез, материалэз, секталаез, кќняез, кулэлыкез возьматћсь тодметнимъёслэн џошатон степеньзы уг лу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7) Трос лыдын гинэ кутћськись макенимъёс (существительнойёс) удмурт кылын трос ќвќл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8) Нимвоштосъёс (местоимениос) таџе группаослы люкисько: личной, юан, радлыко, относительной, отрицательной, неопределенной, указательной, притяжательной, определительной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>4.</w:t>
      </w:r>
      <w:r>
        <w:rPr>
          <w:rFonts w:cs="Times New Roman Udm" w:ascii="Times New Roman Udm" w:hAnsi="Times New Roman Udm"/>
          <w:sz w:val="28"/>
          <w:szCs w:val="28"/>
        </w:rPr>
        <w:t xml:space="preserve"> </w:t>
      </w:r>
      <w:r>
        <w:rPr>
          <w:rFonts w:cs="Times New Roman Udm" w:ascii="Times New Roman Udm" w:hAnsi="Times New Roman Udm"/>
          <w:b/>
          <w:sz w:val="28"/>
          <w:szCs w:val="28"/>
        </w:rPr>
        <w:t>Малпалэ куинь люкетлэсь сложноподчиненной предложение. Одћгез придаточной люкетэз изъяснительной предложение мед луоз; мукетыз – условиез возьматћсь обстоятельственной. Главной люкетаз причастной оборотэз луыны кулэ, нош кудаз ке придаточной люкетаз – деепричастной оборотэз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Малпам предложенидэс ёзъёсызъя эскере но пусъе, кыџе вераськон люкетэн соос верамын. </w:t>
      </w:r>
      <w:r>
        <w:rPr>
          <w:rFonts w:cs="Times New Roman Udm" w:ascii="Times New Roman Udm" w:hAnsi="Times New Roman Udm"/>
          <w:i/>
          <w:sz w:val="28"/>
          <w:szCs w:val="28"/>
        </w:rPr>
        <w:t>(Огъя 8 балл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/>
          <w:b/>
          <w:bCs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5. </w:t>
      </w:r>
      <w:r>
        <w:rPr>
          <w:rFonts w:cs="Times New Roman Udm" w:ascii="Times New Roman Udm" w:hAnsi="Times New Roman Udm"/>
          <w:b/>
          <w:sz w:val="28"/>
          <w:szCs w:val="28"/>
        </w:rPr>
        <w:t xml:space="preserve">Тодады вае </w:t>
      </w:r>
      <w:r>
        <w:rPr>
          <w:rFonts w:cs="Times New Roman Udm" w:ascii="Times New Roman Udm" w:hAnsi="Times New Roman Udm"/>
          <w:b/>
          <w:i/>
          <w:sz w:val="28"/>
          <w:szCs w:val="28"/>
        </w:rPr>
        <w:t>этимология</w:t>
      </w:r>
      <w:r>
        <w:rPr>
          <w:rFonts w:cs="Times New Roman Udm" w:ascii="Times New Roman Udm" w:hAnsi="Times New Roman Udm"/>
          <w:b/>
          <w:sz w:val="28"/>
          <w:szCs w:val="28"/>
        </w:rPr>
        <w:t xml:space="preserve"> валатонэз</w:t>
      </w: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. Кыџе ке кыллэсь (арберилэсь, гуртлэн нимызлэсь яке мукет кыллэсь) этимологизэ валэктыса, текст кылдытэ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Кыџе стилен гожтэмын текстты? Кыџе тодметъёсъя сое валаны луэ? </w:t>
      </w:r>
      <w:r>
        <w:rPr>
          <w:rFonts w:cs="Times New Roman Udm" w:ascii="Times New Roman Udm" w:hAnsi="Times New Roman Udm"/>
          <w:bCs/>
          <w:i/>
          <w:sz w:val="28"/>
          <w:szCs w:val="28"/>
        </w:rPr>
        <w:t>(Огъя 10 балл)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Текстлы куронъёс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быдњалаезъя 12 предложенилэсь ичи медаз луы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пуштросэз шонер усьтэмын мед луоз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структураез радызъя сётэмын луыны кулэ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абзацъёслы шонер люкемын мед луоз;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орфографической но пунктуационной янгышъёстэк гожтэмын мед луоз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color w:val="000000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 </w:t>
      </w:r>
      <w:r>
        <w:rPr>
          <w:b/>
          <w:sz w:val="28"/>
          <w:szCs w:val="28"/>
        </w:rPr>
        <w:t xml:space="preserve">Литературатодосъя кыллюкаме </w:t>
      </w:r>
      <w:r>
        <w:rPr>
          <w:b/>
          <w:i/>
          <w:sz w:val="28"/>
          <w:szCs w:val="28"/>
        </w:rPr>
        <w:t>житие</w:t>
      </w:r>
      <w:r>
        <w:rPr>
          <w:b/>
          <w:sz w:val="28"/>
          <w:szCs w:val="28"/>
        </w:rPr>
        <w:t xml:space="preserve"> валатонлы статья (валэктон) гожтэ, лыдӟем чеберлыко гожтос вылэ инъяськыса</w:t>
      </w:r>
      <w:r>
        <w:rPr>
          <w:b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Огъя 2 балл)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С. Матвеевлэн биографиысьтыз чуръёс сётэмын. Буш интыосы кулэ фактъёс гожтэ. </w:t>
      </w:r>
      <w:r>
        <w:rPr>
          <w:i/>
          <w:color w:val="000000"/>
          <w:sz w:val="28"/>
          <w:szCs w:val="28"/>
        </w:rPr>
        <w:t>(Огъя 5 балл).</w:t>
      </w:r>
    </w:p>
    <w:p>
      <w:pPr>
        <w:pStyle w:val="Normal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. Матвеев вордӥськиз 1964-тӥ арын ___________ ёросысь __________ гуртын. Школа бере йылпумъяз ______________. Нырысетӥ быдӟым чеберлыко гожтосэз ___________ роман луэ. Али ужа ______________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Сётэм люкетъёсъя чеберлыко гожтосъёсты тодэ, соослэсь нимзэс, авторзэс но жанрзэс гожтэ. </w:t>
      </w:r>
      <w:r>
        <w:rPr>
          <w:i/>
          <w:color w:val="000000"/>
          <w:sz w:val="28"/>
          <w:szCs w:val="28"/>
        </w:rPr>
        <w:t>(Огъя 9 балл).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а) &lt;…&gt; Весь ортчо но ортчо вужеръёс, </w:t>
      </w:r>
    </w:p>
    <w:p>
      <w:pPr>
        <w:pStyle w:val="TextBodyIndent"/>
        <w:ind w:left="708" w:firstLine="708"/>
        <w:rPr/>
      </w:pPr>
      <w:r>
        <w:rPr>
          <w:sz w:val="28"/>
          <w:szCs w:val="28"/>
        </w:rPr>
        <w:t>Уй нюлэс висись мурт кадь б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рдэ. </w:t>
      </w:r>
    </w:p>
    <w:p>
      <w:pPr>
        <w:pStyle w:val="TextBodyIndent"/>
        <w:ind w:left="708" w:firstLine="708"/>
        <w:rPr/>
      </w:pPr>
      <w:r>
        <w:rPr>
          <w:sz w:val="28"/>
          <w:szCs w:val="28"/>
        </w:rPr>
        <w:t>Ханъёслэсь со пег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 xml:space="preserve">о удмуртъёс, </w:t>
      </w:r>
    </w:p>
    <w:p>
      <w:pPr>
        <w:pStyle w:val="TextBodyIndent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Кытчы нош бен кин-о тодэ? &lt;…&gt;.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б) &lt;…&gt; Суд ортчон нуналъёс 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оже соос куиньназы ик уйёсты изьытэк ужазы: 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 xml:space="preserve">укнаысен бер уёзь судын гожъясько, собере гостиницаын, Барановлэн улон комнатаяз, гожъямъёссэс 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>ошатыса, югыт луытозь пуко. Суд дыръя приговор кы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>е луон сярысь шугъяськон гинэ ке вал, табере приговор, бад</w:t>
      </w:r>
      <w:r>
        <w:rPr>
          <w:sz w:val="28"/>
          <w:szCs w:val="28"/>
          <w:lang w:val="ru-RU"/>
        </w:rPr>
        <w:t>ӟ</w:t>
      </w:r>
      <w:r>
        <w:rPr>
          <w:sz w:val="28"/>
          <w:szCs w:val="28"/>
        </w:rPr>
        <w:t xml:space="preserve">ым из сямен, сюлэм вылэ зӥбиз. &lt;…&gt;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) &lt;…&gt; Гуртын паймыса учкылӥзы кышномуртлэн мотикен ворттылэмез шоры. Анют туж </w:t>
      </w:r>
      <w:r>
        <w:rPr>
          <w:sz w:val="28"/>
          <w:szCs w:val="28"/>
          <w:lang w:val="ru-RU"/>
        </w:rPr>
        <w:t>ӝ</w:t>
      </w:r>
      <w:r>
        <w:rPr>
          <w:sz w:val="28"/>
          <w:szCs w:val="28"/>
        </w:rPr>
        <w:t xml:space="preserve">ог лоба угось, нокытчы дыртымтэ дыръяз но. «Та Анют пожаре-а, мар-а дыртэ?» – паймылӥзы адямиос. Оло </w:t>
      </w:r>
      <w:r>
        <w:rPr>
          <w:sz w:val="28"/>
          <w:szCs w:val="28"/>
          <w:lang w:val="ru-RU"/>
        </w:rPr>
        <w:t>ӝ</w:t>
      </w:r>
      <w:r>
        <w:rPr>
          <w:sz w:val="28"/>
          <w:szCs w:val="28"/>
        </w:rPr>
        <w:t xml:space="preserve">ог вортттылэменыз, оло горд каскаеныз сэрен, солэн нимыз ик Пожарник луиз. &lt;…&gt; </w:t>
      </w:r>
    </w:p>
    <w:p>
      <w:pPr>
        <w:pStyle w:val="TextBodyInden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>С.</w:t>
      </w:r>
      <w:r>
        <w:rPr/>
        <w:t> </w:t>
      </w:r>
      <w:r>
        <w:rPr>
          <w:b/>
          <w:sz w:val="28"/>
          <w:szCs w:val="28"/>
        </w:rPr>
        <w:t xml:space="preserve">Матвеевлэсь «Сӥзьыл зор дугдылытэк кыдыра…» кылбурзэ эскере. </w:t>
      </w:r>
      <w:r>
        <w:rPr>
          <w:i/>
          <w:color w:val="000000"/>
          <w:sz w:val="28"/>
          <w:szCs w:val="28"/>
        </w:rPr>
        <w:t>(Огъя 6 балл).</w:t>
      </w:r>
    </w:p>
    <w:p>
      <w:pPr>
        <w:pStyle w:val="TextBodyIndent"/>
        <w:ind w:left="162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1620" w:hanging="0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ru-RU"/>
        </w:rPr>
        <w:t>***</w:t>
      </w:r>
    </w:p>
    <w:p>
      <w:pPr>
        <w:pStyle w:val="TextBodyIndent"/>
        <w:ind w:left="16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ӥзьыл зор дугдылытэк кыдыра.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 асфальт шымырскем пыд улын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зьыт тӧл пельтылэ куддыръя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Ӵуж куарез бергатэ вылӥын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ш зор-кот, омырысь кутыса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куарез сачкытэ, сачкытэ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фальтэн ваче йыр шуккыса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чкатэ кезьыт ву секытэн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уг ышты, уг ышты ӵуж куар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лэсьтыз зарни дӥсь буёлзэ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тьма кар тон соин, котьма кар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уд ваты тылын пиштэмзэ.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 пиштэ, со ӝуа берпумзэ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н кытысь кужымез но меда?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ь озьы адями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 кошконзэ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яклы кошконзэ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пумита…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</w:rPr>
        <w:t>Юртт</w:t>
      </w:r>
      <w:r>
        <w:rPr>
          <w:i/>
          <w:sz w:val="28"/>
          <w:szCs w:val="28"/>
          <w:lang w:val="ru-RU"/>
        </w:rPr>
        <w:t>ӥ</w:t>
      </w:r>
      <w:r>
        <w:rPr>
          <w:i/>
          <w:sz w:val="28"/>
          <w:szCs w:val="28"/>
        </w:rPr>
        <w:t>сь юанъёс: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Кыӵе вакыт кылбурын суредамын</w:t>
      </w:r>
      <w:r>
        <w:rPr>
          <w:sz w:val="28"/>
          <w:szCs w:val="28"/>
        </w:rPr>
        <w:t xml:space="preserve">?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ыӵе чеберман амал пыр сӥзьыл усьтэмын?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ызьы возьматэмын ӵуж куар?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ае возьматэ кылбурчи ӵуж куарлэн кылсуредэз пыр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Мар эшшо та кылбур пумысен вераны луэ на?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SimSun;宋体" w:cs="Times New Roman Udm" w:ascii="Times New Roman Udm" w:hAnsi="Times New Roman Udm"/>
          <w:b/>
          <w:color w:val="000000"/>
          <w:sz w:val="28"/>
          <w:szCs w:val="28"/>
          <w:lang w:eastAsia="zh-CN"/>
        </w:rPr>
        <w:t>10. Туэ куарусён толэзе «Удмуртия» издательстволы 100 ар тырмиз. Та лыдпуслы с</w:t>
      </w:r>
      <w:r>
        <w:rPr>
          <w:b/>
          <w:sz w:val="28"/>
          <w:szCs w:val="28"/>
        </w:rPr>
        <w:t xml:space="preserve">ӥзьыса, Татарстанысь потэм удмурт гожъяськисьёслэн чеберлыко произведениосынызы антология (бичет) малпалэ. Со понна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антологидылы ним сётэ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отчы пыртоно авторъёсты но соослэсь ужъёссэс радызъя, бӧрсьысь бӧрсе пусъе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вылбамзэ малпалэ;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азькылзэ гожтэ (отын книгалэсь кулэлыксэ, радлыксэ, авторъёсты быръемдэс валэктэ). </w:t>
      </w:r>
      <w:r>
        <w:rPr>
          <w:rFonts w:cs="Times New Roman Udm" w:ascii="Times New Roman Udm" w:hAnsi="Times New Roman Udm"/>
          <w:i/>
          <w:color w:val="000000"/>
          <w:sz w:val="28"/>
          <w:szCs w:val="28"/>
        </w:rPr>
        <w:t>(Огъя 8 бал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09-18T08:57:00Z</cp:lastPrinted>
  <dcterms:modified xsi:type="dcterms:W3CDTF">2019-10-24T06:25:00Z</dcterms:modified>
  <cp:revision>343</cp:revision>
  <dc:subject/>
  <dc:title>УДМУРТ ЭЛЬКУНЫСЬ ДЫШЕТОНЪЯ НО НАУКАЯ МИНИСТЕРСТВО</dc:title>
</cp:coreProperties>
</file>